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749300</wp:posOffset>
            </wp:positionH>
            <wp:positionV relativeFrom="paragraph">
              <wp:posOffset>-46355</wp:posOffset>
            </wp:positionV>
            <wp:extent cx="4956810" cy="121094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0" w:leader="none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  <w:lang w:val="cs-CZ"/>
        </w:rPr>
        <w:t>P</w:t>
      </w:r>
      <w:r>
        <w:rPr>
          <w:rFonts w:cs="Times New Roman" w:ascii="Calibri" w:hAnsi="Calibri"/>
          <w:b/>
          <w:color w:val="000000"/>
          <w:sz w:val="24"/>
          <w:szCs w:val="24"/>
          <w:lang w:val="cs-CZ"/>
        </w:rPr>
        <w:t xml:space="preserve">říloha č. 3 – </w:t>
        <w:tab/>
        <w:t xml:space="preserve">  Technická specifikace a další požadavky</w:t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3082"/>
        <w:gridCol w:w="3864"/>
        <w:gridCol w:w="1797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ožadavek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Nabídka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pis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  <w:t>Stereomikroskop binokulár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lang w:eastAsia="cs-CZ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 okuláry skloněnými pod úhlem 45° a s otočnou hlavicí o 360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FF0000"/>
                <w:lang w:eastAsia="cs-CZ"/>
              </w:rPr>
            </w:pPr>
            <w:r>
              <w:rPr>
                <w:rFonts w:eastAsia="Times New Roman"/>
                <w:i/>
                <w:color w:val="FF0000"/>
                <w:lang w:eastAsia="cs-CZ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kusů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1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x. cena za kus v Kč včetně DPH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 xml:space="preserve">14 000,- Kč </w:t>
            </w:r>
            <w:r>
              <w:rPr>
                <w:rStyle w:val="Price"/>
                <w:color w:val="FF0000"/>
              </w:rPr>
              <w:t>s DP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rametry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Možnosti použit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Pro 3D objekty a mikroskopické preparáty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Nastavitelná vzdálenost mezi okuláry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Průsvitná a černá / bílá preparátová podložka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Okulár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10x/20 mm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Konstrukce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kovová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Zvětšen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minimálně 20x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Zaostřován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>Na obou stranác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Osvětlení 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Horní i spodní LED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Napájení 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220 V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3082"/>
        <w:gridCol w:w="3864"/>
        <w:gridCol w:w="1797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ožadavek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Nabídka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pis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  <w:t>Průhledná plastová krabička s lup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FF0000"/>
                <w:lang w:eastAsia="cs-CZ"/>
              </w:rPr>
            </w:pPr>
            <w:r>
              <w:rPr>
                <w:rFonts w:eastAsia="Times New Roman"/>
                <w:b/>
                <w:i/>
                <w:color w:val="FF0000"/>
                <w:lang w:eastAsia="cs-CZ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kusů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2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x. cena za kus v Kč včetně DPH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 xml:space="preserve">30,- Kč </w:t>
            </w:r>
            <w:r>
              <w:rPr>
                <w:rStyle w:val="Price"/>
                <w:color w:val="FF0000"/>
              </w:rPr>
              <w:t>s DP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rametry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oužit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ro minerály a hmyz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Zvětšen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minimálně 3x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Materiál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Tvrzený průhledný plast, víčko s lupo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Velikost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Min. 40x40x40 m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3082"/>
        <w:gridCol w:w="3864"/>
        <w:gridCol w:w="1797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ožadavek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Nabídka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pis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  <w:t>Paleontologické kladiv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kusů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x. cena za kus v Kč včetně DPH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 xml:space="preserve">1 500,- Kč </w:t>
            </w:r>
            <w:r>
              <w:rPr>
                <w:rStyle w:val="Price"/>
                <w:color w:val="FF0000"/>
              </w:rPr>
              <w:t>s DP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rametry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oužit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ro geologii i paleontologi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Materiál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ocelová hlav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lastová násad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Ostř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na jedné straně dlátkovité zakončení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Celková váha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do 1 000 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3082"/>
        <w:gridCol w:w="3864"/>
        <w:gridCol w:w="1797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ožadavek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Nabídka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pis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  <w:t>Exhaus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 rychlý odchyt hmyz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kusů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x. cena za kus v Kč včetně DPH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 xml:space="preserve">500,- </w:t>
            </w:r>
            <w:r>
              <w:rPr>
                <w:rStyle w:val="Price"/>
                <w:color w:val="FF0000"/>
              </w:rPr>
              <w:t>s DP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rametry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oužit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ro odchyt hmyz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Materiál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last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roveden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Nádobka  průhledná, víčko z dvěma průhlednými ohebnými  hadičkami a ochrannou krytko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3082"/>
        <w:gridCol w:w="3864"/>
        <w:gridCol w:w="1797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ožadavek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Nabídka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pis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  <w:t>Rozkládací strukturní model DN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kusů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x. cena za kus v Kč včetně DPH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2 500,- Kč s</w:t>
            </w:r>
            <w:r>
              <w:rPr>
                <w:rStyle w:val="Price"/>
                <w:color w:val="FF0000"/>
              </w:rPr>
              <w:t xml:space="preserve"> DP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rametry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oužit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ro výuk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Materiál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last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roveden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ozkládací model dvojšroubovice na stojánk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ozměry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minimální výška 30 cm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3082"/>
        <w:gridCol w:w="3864"/>
        <w:gridCol w:w="1797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ožadavek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Nabídka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pis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  <w:t>Rozkládací model rostlinné buňky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kusů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x. cena za kus v Kč včetně DPH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 xml:space="preserve">3 000,- Kč </w:t>
            </w:r>
            <w:r>
              <w:rPr>
                <w:rStyle w:val="Price"/>
                <w:color w:val="FF0000"/>
              </w:rPr>
              <w:t>s DP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rametry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oužit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ro výuku stavby buňky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Materiál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last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roveden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ozkládací model na podstavci, pro demonstraci organel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ozměry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Výška minimálně 30 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3082"/>
        <w:gridCol w:w="3864"/>
        <w:gridCol w:w="1797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ožadavek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Nabídka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pis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  <w:t>Kostra kapr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kusů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x. cena za kus v Kč včetně DPH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 xml:space="preserve">12 000,- Kč </w:t>
            </w:r>
            <w:r>
              <w:rPr>
                <w:rStyle w:val="Price"/>
                <w:color w:val="FF0000"/>
              </w:rPr>
              <w:t>s DP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rametry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oužit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ro demonstraci stavby těla ryby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roveden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na podstavc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ozměry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ve skutečné velikost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3082"/>
        <w:gridCol w:w="3864"/>
        <w:gridCol w:w="1797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ožadavek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Nabídka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pis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  <w:t>Kostra králík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kusů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x. cena za kus v Kč včetně DPH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 xml:space="preserve">12 000,- Kč </w:t>
            </w:r>
            <w:r>
              <w:rPr>
                <w:rStyle w:val="Price"/>
                <w:color w:val="FF0000"/>
              </w:rPr>
              <w:t>s DP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rametry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oužit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ro pochopení  stavby těla obratlovce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roveden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na podstavc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ozměry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ve skutečné velikost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3082"/>
        <w:gridCol w:w="3864"/>
        <w:gridCol w:w="1797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ožadavek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Nabídka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pis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  <w:t>Rozkládací model květ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kusů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x. cena za kus v Kč včetně DPH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 xml:space="preserve">15 000,- Kč </w:t>
            </w:r>
            <w:r>
              <w:rPr>
                <w:rStyle w:val="Price"/>
                <w:color w:val="FF0000"/>
              </w:rPr>
              <w:t>s DP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rametry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oužit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Učební pomůcka pro demonstraci různých typů květů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Materiál 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last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roveden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ozkládací model na podstavc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ro sestavení různých typů květů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3082"/>
        <w:gridCol w:w="3864"/>
        <w:gridCol w:w="1797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ožadavek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Nabídka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pis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  <w:t>Funkce lidského těl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kusů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ax. cena za kus v Kč včetně DPH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 xml:space="preserve">40 000,- Kč </w:t>
            </w:r>
            <w:r>
              <w:rPr>
                <w:rStyle w:val="Price"/>
                <w:color w:val="FF0000"/>
              </w:rPr>
              <w:t>s DP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rametry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oužit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Výuková anatomická pomůck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Materiál 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last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rovedení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ozkládací trup člověka – minimálně 30 částí. Zaměnitelné pohlavní orgány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Na podstavci.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ozměry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minimální výška 80 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Hmotnost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Max 10 k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39966"/>
                <w:lang w:eastAsia="cs-CZ"/>
              </w:rPr>
            </w:pPr>
            <w:r>
              <w:rPr>
                <w:rFonts w:eastAsia="Times New Roman"/>
                <w:color w:val="339966"/>
                <w:lang w:eastAsia="cs-CZ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7" w:right="9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ice">
    <w:name w:val="price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00:00Z</dcterms:created>
  <dc:creator>phil</dc:creator>
  <dc:description/>
  <cp:keywords/>
  <dc:language>en-US</dc:language>
  <cp:lastModifiedBy>gymcheb</cp:lastModifiedBy>
  <dcterms:modified xsi:type="dcterms:W3CDTF">2014-06-16T12:00:00Z</dcterms:modified>
  <cp:revision>2</cp:revision>
  <dc:subject/>
  <dc:title> </dc:title>
</cp:coreProperties>
</file>